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63-520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6. септембар 2019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6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књижавању објекта у припреми -  вински центар, кућа Ђуре Јакши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Укњижава се у књиговодствену евиденцију града Крагујевца -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прављање пројектим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одрживи и равномерни развој,</w:t>
      </w:r>
      <w:r>
        <w:rPr>
          <w:rFonts w:cs="Arial" w:ascii="Arial" w:hAnsi="Arial"/>
          <w:sz w:val="22"/>
          <w:szCs w:val="22"/>
          <w:lang w:val="ru-RU"/>
        </w:rPr>
        <w:t xml:space="preserve"> шифра организационе целине </w:t>
      </w:r>
      <w:r>
        <w:rPr>
          <w:rFonts w:cs="Arial" w:ascii="Arial" w:hAnsi="Arial"/>
          <w:sz w:val="22"/>
          <w:szCs w:val="22"/>
          <w:lang w:val="sr-RS"/>
        </w:rPr>
        <w:t xml:space="preserve">ЈББК 94664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 комад објекта у припреми - вински центар, кућа Ђуре Јакшића,  </w:t>
      </w:r>
      <w:r>
        <w:rPr>
          <w:rFonts w:cs="Arial" w:ascii="Arial" w:hAnsi="Arial"/>
          <w:sz w:val="22"/>
          <w:szCs w:val="22"/>
          <w:lang w:val="sr-Latn-RS"/>
        </w:rPr>
        <w:t>чија набавна вредност износи 15.268.680,59</w:t>
      </w:r>
      <w:r>
        <w:rPr>
          <w:rFonts w:cs="Arial" w:ascii="Arial" w:hAnsi="Arial"/>
          <w:sz w:val="22"/>
          <w:szCs w:val="22"/>
          <w:lang w:val="sl-SI"/>
        </w:rPr>
        <w:t xml:space="preserve"> рс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личина</w:t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бавна   </w:t>
        <w:tab/>
        <w:t xml:space="preserve"> Конто</w:t>
        <w:tab/>
        <w:t xml:space="preserve">     Исправк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    Конто</w:t>
        <w:tab/>
        <w:t xml:space="preserve">  Садашња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   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1             15.268.680,59</w:t>
      </w:r>
      <w:r>
        <w:rPr>
          <w:rFonts w:cs="Arial" w:ascii="Arial" w:hAnsi="Arial"/>
          <w:sz w:val="22"/>
          <w:szCs w:val="22"/>
          <w:lang w:val="sl-SI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01</w:t>
      </w:r>
      <w:r>
        <w:rPr>
          <w:rFonts w:cs="Arial" w:ascii="Arial" w:hAnsi="Arial"/>
          <w:sz w:val="22"/>
          <w:szCs w:val="22"/>
          <w:lang w:val="sr-RS"/>
        </w:rPr>
        <w:t>5115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/                     /             15.268.680,59     311151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купно</w:t>
      </w:r>
      <w:r>
        <w:rPr>
          <w:rFonts w:cs="Arial" w:ascii="Arial" w:hAnsi="Arial"/>
          <w:sz w:val="22"/>
          <w:szCs w:val="22"/>
          <w:lang w:val="sr-RS"/>
        </w:rPr>
        <w:t xml:space="preserve">   15.268.680,59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сд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оставити Градској управи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</w:rPr>
        <w:t xml:space="preserve"> управљање пројектим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одрживи и равномерни развој</w:t>
      </w:r>
      <w:r>
        <w:rPr>
          <w:rFonts w:cs="Arial" w:ascii="Arial" w:hAnsi="Arial"/>
          <w:sz w:val="22"/>
          <w:szCs w:val="22"/>
          <w:lang w:val="sr-RS"/>
        </w:rPr>
        <w:t xml:space="preserve">  и Градској управи за финансије</w:t>
      </w:r>
      <w:r>
        <w:rPr>
          <w:rFonts w:cs="Arial" w:ascii="Arial" w:hAnsi="Arial"/>
          <w:sz w:val="22"/>
          <w:szCs w:val="22"/>
          <w:lang w:val="sr-CS"/>
        </w:rPr>
        <w:t>, а књижења извршити на дан доношења Реше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дефин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 послова из своје надлежности доноси: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ржавна ревизорска институција је у извештају о ревизији консолидованих финансијских извештаја завршног рачуна града Крагујевца за 2018. годину, број 400-257/2019-04/14 од 18.06.2019. године у налазу и датим препорукама у оквиру Приоритета 1 тачка 18. навела: Препоручујемо одговорним лицима града Крагујевца у вези нефинансијске имовине у припреми да (5) ГУ за управљање пројектима, одрживи и равномерни развој у помоћним књигама евидентира изградњу објекта винског центра ''Кућа Ђуре Јакшића''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 предметни објекат се ставља на даљу надлежност и располагање Градској управи за управљање пројектима, одрживи и равномерни развој.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4Spacing0pt">
    <w:name w:val="Body text (4) + Spacing 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34:00Z</dcterms:created>
  <dc:creator>JBecarevic</dc:creator>
  <dc:description/>
  <cp:keywords/>
  <dc:language>en-US</dc:language>
  <cp:lastModifiedBy>hhhggrreeww</cp:lastModifiedBy>
  <cp:lastPrinted>2019-09-06T08:47:00Z</cp:lastPrinted>
  <dcterms:modified xsi:type="dcterms:W3CDTF">2019-09-06T11:26:00Z</dcterms:modified>
  <cp:revision>17</cp:revision>
  <dc:subject/>
  <dc:title>Градско веће, на основу члана 2</dc:title>
</cp:coreProperties>
</file>